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80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GRAD KORČULA</w:t>
      </w:r>
    </w:p>
    <w:p>
      <w:pPr>
        <w:pStyle w:val="SubTitle2"/>
        <w:jc w:val="left"/>
        <w:rPr>
          <w:rFonts w:ascii="Calibri" w:hAnsi="Calibri" w:cs="Calibri"/>
          <w:sz w:val="32"/>
          <w:lang w:val="hr-HR" w:eastAsia="en-US"/>
        </w:rPr>
      </w:pPr>
      <w:r>
        <w:rPr>
          <w:rFonts w:cs="Calibri" w:ascii="Calibri" w:hAnsi="Calibri"/>
          <w:sz w:val="32"/>
          <w:lang w:val="hr-HR" w:eastAsia="en-US"/>
        </w:rPr>
      </w:r>
    </w:p>
    <w:p>
      <w:pPr>
        <w:pStyle w:val="SubTitle2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 xml:space="preserve">Javni natječaj za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dodjelu financijskih sredstava u području sporta za 2025. godinu</w:t>
      </w:r>
    </w:p>
    <w:p>
      <w:pPr>
        <w:pStyle w:val="SubTitle2"/>
        <w:rPr>
          <w:rFonts w:ascii="Calibri" w:hAnsi="Calibri" w:cs="Calibri"/>
          <w:sz w:val="36"/>
          <w:szCs w:val="36"/>
          <w:lang w:val="hr-HR" w:eastAsia="en-US"/>
        </w:rPr>
      </w:pPr>
      <w:r>
        <w:rPr>
          <w:rFonts w:cs="Calibri" w:ascii="Calibri" w:hAnsi="Calibri"/>
          <w:sz w:val="36"/>
          <w:szCs w:val="36"/>
          <w:lang w:val="hr-HR" w:eastAsia="en-US"/>
        </w:rPr>
      </w:r>
    </w:p>
    <w:p>
      <w:pPr>
        <w:pStyle w:val="SubTitle1"/>
        <w:rPr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br/>
      </w:r>
    </w:p>
    <w:p>
      <w:pPr>
        <w:pStyle w:val="SubTitle2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</w:r>
    </w:p>
    <w:p>
      <w:pPr>
        <w:pStyle w:val="SubTitle1"/>
        <w:rPr>
          <w:b w:val="false"/>
          <w:b w:val="false"/>
          <w:sz w:val="32"/>
          <w:szCs w:val="32"/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t>Datum objave Javnog natječaja: 03.03.2025.g.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Rok za dostavu prijava: 05.04.2025.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hr-HR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OCHeading"/>
        <w:rPr>
          <w:rFonts w:ascii="Times New Roman" w:hAnsi="Times New Roman" w:cs="Times New Roman"/>
          <w:b w:val="false"/>
          <w:b w:val="false"/>
          <w:sz w:val="28"/>
          <w:szCs w:val="28"/>
          <w:lang w:val="hr-HR"/>
        </w:rPr>
      </w:pPr>
      <w:r>
        <w:rPr>
          <w:rFonts w:cs="Times New Roman" w:ascii="Times New Roman" w:hAnsi="Times New Roman"/>
          <w:b w:val="false"/>
          <w:sz w:val="28"/>
          <w:szCs w:val="28"/>
          <w:lang w:val="hr-HR"/>
        </w:rPr>
      </w:r>
    </w:p>
    <w:p>
      <w:pPr>
        <w:pStyle w:val="Heading1"/>
        <w:numPr>
          <w:ilvl w:val="0"/>
          <w:numId w:val="7"/>
        </w:numPr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 xml:space="preserve">CILJEVI I PRIORITETI POZIVA ZA DODJELU SREDSTAV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Pružanje potpore sportskim klubovima u području sporta koji su programski usmjereni na rad u području naznačenom u Javnom natječaj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ko bi se omogućila provedba Javnih potreba u sportu Grada Korčule potrebno je provesti Javni natječaj za dodjelu financijskih sredstava u području spor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kladno prioritetnom području Grad Korčula će provedbom Javnog natječaja za dodjelu financijskih sredstava u području sporta za 2025. godinu osigurati financijsku potporu sportskim klubovima koji planski provode aktivnosti usmjerene na natjecanje u najvišem nacionalnom natjecateljskom rangu kao i zadržavanje postojećeg ili povećanje broja sportaša, poticanje razvoja sporta i sl te koji s osobitom pažnjom prate i podupiru unapređenje rada i natjecanja na nacionalnoj razi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Prioritetno područje za dodjelu sredstava – </w:t>
      </w:r>
      <w:r>
        <w:rPr>
          <w:rFonts w:cs="Times New Roman" w:ascii="Times New Roman" w:hAnsi="Times New Roman"/>
          <w:sz w:val="24"/>
          <w:szCs w:val="24"/>
        </w:rPr>
        <w:t xml:space="preserve">sportska izvrsnost Grada Korčule, a provodi se sa svrhom poticanja razvoja sporta specifičnog za lokalnu sredinu.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LANIRANI IZNOSI I UKUPNA VRIJEDNOST NATJEČA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financiranje projekata/programa u okviru ovog natječaja raspoloživ je iznos od 110.000,00 eura. </w:t>
      </w:r>
      <w:r>
        <w:rPr>
          <w:rFonts w:cs="Times New Roman" w:ascii="Times New Roman" w:hAnsi="Times New Roman"/>
          <w:sz w:val="24"/>
          <w:szCs w:val="24"/>
        </w:rPr>
        <w:t xml:space="preserve">Najmanji iznos traženih sredstava za financiranje projekta/programa je </w:t>
      </w:r>
      <w:r>
        <w:rPr>
          <w:rFonts w:cs="Times New Roman" w:ascii="Times New Roman" w:hAnsi="Times New Roman"/>
          <w:b/>
          <w:bCs/>
          <w:sz w:val="24"/>
          <w:szCs w:val="24"/>
        </w:rPr>
        <w:t>700,00 EUR</w:t>
      </w:r>
      <w:r>
        <w:rPr>
          <w:rFonts w:cs="Times New Roman" w:ascii="Times New Roman" w:hAnsi="Times New Roman"/>
          <w:sz w:val="24"/>
          <w:szCs w:val="24"/>
        </w:rPr>
        <w:t xml:space="preserve">, a najveći </w:t>
      </w:r>
      <w:r>
        <w:rPr>
          <w:rFonts w:cs="Times New Roman" w:ascii="Times New Roman" w:hAnsi="Times New Roman"/>
          <w:b/>
          <w:sz w:val="24"/>
          <w:szCs w:val="24"/>
        </w:rPr>
        <w:t>64.000,00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EUR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Heading1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FORMALNI UVJETI JAVNOG </w:t>
      </w:r>
      <w:r>
        <w:rPr>
          <w:sz w:val="24"/>
          <w:szCs w:val="24"/>
          <w:lang w:val="hr-HR"/>
        </w:rPr>
        <w:t>NATJEČA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PRIHVATLJIVI PRIJAVITELJ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o podnošenja prijave na ovaj Natječaj imaju sportski klubovi koji kontinuirano, tijekom čitave godine rade sa sportašima koji su registrirani u sportskom klubu i natječu se za svoj sportski klub te djeluju na području Grada Korčule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Arial"/>
          <w:i/>
          <w:i/>
          <w:sz w:val="24"/>
          <w:szCs w:val="24"/>
          <w:lang w:val="en-GB"/>
        </w:rPr>
      </w:pPr>
      <w:r>
        <w:rPr>
          <w:rFonts w:eastAsia="Times New Roman" w:cs="Arial" w:ascii="Times New Roman" w:hAnsi="Times New Roman"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(sportski klub) koja se prijavljuje na Natječaj mora zadovoljiti sljedeće uvjete: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isana je u Registar udruga Republike Hrvatske,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isan je u Registar neprofitnih organizacija pri Ministarstvu financija, 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isan je u registar za obavljanje sportske djelatnosti sudjelovanja u sportskim natjecanjima,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isan u Registru pravnih osoba u sportu pri nadležnom nacionalnom savezu (NISS) – punopravnom članu Hrvatskog olimpijskog odbora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Zajednice športskih udruga Grada Korčule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 amaterski status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ivnosti programa/projekta provode se na području Grada,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a imati osigurane ljudske i materijalne resurse za provedbu programa/projekta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 se svojim statutom opredijelio za obavljanje djelatnosti i aktivnosti koje su predmet financiranja i kojima promiče uvjerenja i ciljeve koji nisu u suprotnosti s Ustavom i zakonom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rogram/projekt/ aktivnost, koji prijavi na javni natječaj Grada, bude ocijenjen kao značajan (kvalitetan, inovativan i koristan) za razvoj civilnoga društva i zadovoljenje javnih potreba Grada,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redno ispunjene obveze iz svih prethodno sklopljenih ugovora o financiranju iz Proračuna Grada i drugih javnih izvora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nema dugovanja s osnove plaćanja doprinosa za mirovinsko i zdravstveno osiguranje i plaćanje poreza te drugih davanja prema državnom proračunu i proračunu Grada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 se protiv Korisnika, odnosno osobe ovlaštene za zastupanje i voditelja programa/projekta ne vodi kazneni postupak i nije pravomoćno osuđen za prekršaje ili kaznena djela iz članka 48.stavka 2. točka d) Uredbe;</w:t>
      </w:r>
    </w:p>
    <w:p>
      <w:pPr>
        <w:pStyle w:val="PlainText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da vodi transparentno financijsko poslovanje u skladu s propisima o neprofitnom računovodstvu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 u tekućoj godini nije korisnik financijske potpore za istu svrhu iz drugih izvora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redno predaje sva izvješća Gradu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Arial"/>
          <w:lang w:val="en-GB"/>
        </w:rPr>
        <w:t xml:space="preserve">Da bi prijava i program udruge bio prihvaćen predlagatelj mora zadovoljavati sve propisane uvjete te dostaviti dokumentaciju koja se po istima traži. </w:t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lang w:val="en-GB"/>
        </w:rPr>
      </w:pPr>
      <w:r>
        <w:rPr>
          <w:rFonts w:eastAsia="Times New Roman" w:cs="Arial"/>
          <w:lang w:val="en-GB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b/>
          <w:b/>
          <w:i/>
          <w:i/>
          <w:lang w:val="en-GB"/>
        </w:rPr>
      </w:pPr>
      <w:r>
        <w:rPr>
          <w:rFonts w:eastAsia="Times New Roman" w:cs="Arial"/>
          <w:b/>
          <w:i/>
          <w:lang w:val="en-GB"/>
        </w:rPr>
        <w:t>Opći uvjeti -  dokumentacija: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lang w:val="en-GB"/>
        </w:rPr>
      </w:pPr>
      <w:r>
        <w:rPr>
          <w:rFonts w:eastAsia="Times New Roman" w:cs="Arial"/>
          <w:color w:val="000000"/>
          <w:lang w:val="en-GB"/>
        </w:rPr>
        <w:t xml:space="preserve">1. </w:t>
        <w:tab/>
        <w:t xml:space="preserve">preslika važećeg Rješenja o upisu u Registar udruga Republike Hrvatske 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eastAsia="Times New Roman" w:cs="Arial"/>
          <w:color w:val="000000"/>
          <w:lang w:val="en-GB"/>
        </w:rPr>
      </w:pPr>
      <w:r>
        <w:rPr>
          <w:rFonts w:eastAsia="Times New Roman" w:cs="Arial"/>
          <w:color w:val="000000"/>
          <w:lang w:val="en-GB"/>
        </w:rPr>
        <w:t>presliku isprave kojom se dokazuje stručna osposobljenost osoba (trenera) koje će realizirati prijavljeni program (diploma i licenca)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eastAsia="Times New Roman" w:cs="Arial"/>
          <w:color w:val="000000"/>
          <w:lang w:val="en-GB"/>
        </w:rPr>
      </w:pPr>
      <w:r>
        <w:rPr>
          <w:rFonts w:eastAsia="Times New Roman" w:cs="Arial"/>
          <w:lang w:val="en-GB"/>
        </w:rPr>
        <w:t>kopija zapisnika s zadnje sjednice Skupštine kao i potvrdu da udruga djeluje u mandatu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/>
      </w:pPr>
      <w:r>
        <w:rPr>
          <w:rFonts w:eastAsia="Times New Roman" w:cs="Arial"/>
          <w:color w:val="000000"/>
          <w:lang w:val="en-GB"/>
        </w:rPr>
        <w:t>presliku obavijesti o upisu u Registar sportskih djelatnosti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eastAsia="Times New Roman" w:cs="Arial"/>
          <w:color w:val="000000"/>
          <w:lang w:val="en-GB"/>
        </w:rPr>
      </w:pPr>
      <w:r>
        <w:rPr>
          <w:rFonts w:eastAsia="Times New Roman" w:cs="Arial"/>
          <w:color w:val="000000"/>
          <w:lang w:val="en-GB"/>
        </w:rPr>
        <w:t>potvrdu o upisu u Registar neprofitnih organizacija,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/>
      </w:pPr>
      <w:r>
        <w:rPr>
          <w:rFonts w:eastAsia="Times New Roman" w:cs="Arial"/>
          <w:color w:val="000000"/>
          <w:lang w:val="en-GB"/>
        </w:rPr>
        <w:t>popis članica/članova udruge sukladno Zakonu o udrugam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2.2.  BROJ DOPUŠTENIH PRIJAVA NA JAVNI </w:t>
      </w:r>
      <w:r>
        <w:rPr>
          <w:rFonts w:cs="Times New Roman" w:ascii="Times New Roman" w:hAnsi="Times New Roman"/>
          <w:sz w:val="24"/>
          <w:szCs w:val="24"/>
          <w:lang w:val="hr-HR"/>
        </w:rPr>
        <w:t>NATJEČ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itelj može prijaviti najviše 1 program/projekt na ovaj Javni natječaj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2.3. PRIHVATLJIVI PARTNERI NA PROGRAMU/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vatljivi partneri u provođenju projekta/programa moraju zadovoljiti sve uvjete koji su navedeni pod točkom 2.1. ove upute, kao i sve zakonske i podzakonske propise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2.3. PRIHVATLJIVI TROŠKOVI KOJI SE FINANCIRAJU JAVNIM </w:t>
      </w:r>
      <w:r>
        <w:rPr>
          <w:rFonts w:cs="Times New Roman" w:ascii="Times New Roman" w:hAnsi="Times New Roman"/>
          <w:sz w:val="24"/>
          <w:szCs w:val="24"/>
          <w:lang w:val="hr-HR"/>
        </w:rPr>
        <w:t>NATJEČAJEM</w:t>
      </w:r>
    </w:p>
    <w:p>
      <w:pPr>
        <w:pStyle w:val="Normal"/>
        <w:rPr/>
      </w:pPr>
      <w:r>
        <w:rPr/>
        <w:t>Pod prihvatljivim troškovima smatraju se samo oni stvarni i prihvatljivi troškovi nastali provođenjem projekata/programa u vremenskom razdoblju naznačenom u ovim Uputama. Prilikom procjene projekata/programa ocjenjivati će se potreba naznačenih troškova u odnosu na predviđene aktivnosti, kao i realnost visine navedenih troškova.</w:t>
      </w:r>
    </w:p>
    <w:p>
      <w:pPr>
        <w:pStyle w:val="Normal"/>
        <w:rPr/>
      </w:pPr>
      <w:r>
        <w:rPr/>
        <w:t>Pod prihvatljivim troškovima podrazumijevaju se oni troškovi koji se odnose na financiranje trenerskog osoblja odgovarajućih stručnih kvalifikacija, troškove prijevoza i smještaja na natjecanjima i nabavke sportske odjeće, sportske obuće, sportskih rekvizita i opreme.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sz w:val="24"/>
          <w:szCs w:val="24"/>
        </w:rPr>
        <w:t>3. KAKO SE PRIJAVI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a se smatra potpunom ukoliko sadrži sve prijavne obrasce i obvezne priloge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opisa projekta/programa – obvezno potpisan i ovjere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proračuna projekta/programa – obvezno potpisan i ovjere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ac izjave o partnerstvu ( ukoliko se projekt/program prijavljuje u partnerstvu) - </w:t>
      </w:r>
      <w:r>
        <w:rPr>
          <w:rFonts w:cs="Times New Roman" w:ascii="Times New Roman" w:hAnsi="Times New Roman"/>
          <w:sz w:val="24"/>
          <w:szCs w:val="24"/>
          <w:lang w:eastAsia="hr-HR"/>
        </w:rPr>
        <w:t>obvezno potpisan i ovjeren od strane nositelja programa te partnera na programu. Potrebno je priložiti onoliko obrazaca koliko ima partnera na programu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izjave da nema duga s osnove poreza, doprinosa i drugih davanja prema državnom proračunu, te da se protiv osobe ovlaštene za zastupanje udruge i voditelja programa /projekta ne vodi kazneni postupak i nije pravomoćno osuđivan, te da troškovi programa/projekta za koji se traži financijska potpora od Grada Korčule, ne podliježu dvostrukom financiranju iz javnih sredstava državnog proračuna, proračuna Europske unije i/ili sredstava proračuna jedinica lokalne i regionalne samouprave, odnosno da isti programski troškovi neće biti višestruko financirani iz različitih javnih izvor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3.1. SADRŽAJ OPISNOG OBRAS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isni obrazac projekta/programa dio je obvezne dokumentacije. </w:t>
      </w:r>
      <w:r>
        <w:rPr>
          <w:rFonts w:eastAsia="Times New Roman"/>
        </w:rPr>
        <w:t>Sadrži podatke o nositelju - prijavitelju programa, kao i detaljan opis programa koji se predlaže za financiranje.</w:t>
      </w:r>
    </w:p>
    <w:p>
      <w:pPr>
        <w:pStyle w:val="Normal"/>
        <w:jc w:val="both"/>
        <w:rPr/>
      </w:pPr>
      <w:r>
        <w:rPr>
          <w:rFonts w:eastAsia="Times New Roman"/>
        </w:rPr>
        <w:t>O</w:t>
      </w:r>
      <w:r>
        <w:rPr>
          <w:rFonts w:cs="Times New Roman" w:ascii="Times New Roman" w:hAnsi="Times New Roman"/>
          <w:sz w:val="24"/>
          <w:szCs w:val="24"/>
        </w:rPr>
        <w:t>brasci u kojima nedostaju podaci vezani uz sadržaj projekta neće biti uzeti u razmatran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brazac je potrebno ispuniti na računalu. Rukom ispisani obrasci neće se uzeti u razmatra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liko opisni obrazac sadrži gore navedene nedostatke, prijava će se smatrati nevažeć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žno je da Opisni obrazac projekta/programa bude vlastoručno potpisan od strane voditelja projekta/programa i osobe ovlaštene za zastupanje, te ovjeren pečatom s jasno naznačenim datumom i mjestom potpisa obrasca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3.2.  SADRŽAJ OBRASCA PRORAČUNA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ac Proračuna dio je obvezne dokumentacije. </w:t>
      </w:r>
      <w:r>
        <w:rPr>
          <w:rFonts w:eastAsia="Times New Roman" w:cs="Times New Roman" w:ascii="Times New Roman" w:hAnsi="Times New Roman"/>
          <w:sz w:val="24"/>
          <w:szCs w:val="24"/>
        </w:rPr>
        <w:t>Sadrži podatke o planiranim prihodima i rashodima programa koji se predlaže za financira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a u kojima nedostaje obrazac Proračuna neće biti uzeta u razmatranje, kao ni prijava u kojoj obrazac Proračuna nije u potpunosti ispun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je potrebno ispuniti na računalu. Rukom ispisani obrasci neće biti uzeti u razmatra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žno je da Obrazac proračuna projekta/programa bude vlastoručno potpisan od strane voditelja projekta/programa i osobe ovlaštene za zastupanje, te ovjeren pečatom s jasno naznačenim datumom i mjestom potpisa obras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OSTAVLJANJE PRIJAV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vezne obrasce i dokumentaciju potrebno je poslati u papirnatom obliku ili u elektroničkom oblik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ava u papirnatom obliku sadržava obvezne obrasce, vlastoručno potpisane od strane osobe ovlaštene za zastupanje i ovjerene službenim pečatom organizaci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a u elektroničkom obliku sadržava sve obvezne obrasce, vlastoručno potpisane od strane osobe ovlaštene za zastupanje i ovjerene službenim pečatom prijavitelja isključivo u pdf formatu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avnu dokumentaciju prijavitelji su obvezni dostaviti u zatvorenoj omotnici, preporučeno poštom, dostavnom službom ili osobnom dostavom na adresu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Trg Antuna i Stjepana Radića 1, 20260 Korčula</w:t>
      </w:r>
      <w:r>
        <w:rPr>
          <w:rFonts w:cs="Times New Roman" w:ascii="Times New Roman" w:hAnsi="Times New Roman"/>
          <w:sz w:val="24"/>
          <w:szCs w:val="24"/>
        </w:rPr>
        <w:t xml:space="preserve"> :“</w:t>
      </w:r>
      <w:r>
        <w:rPr>
          <w:rFonts w:cs="Times New Roman" w:ascii="Times New Roman" w:hAnsi="Times New Roman"/>
          <w:b/>
          <w:i/>
          <w:sz w:val="24"/>
          <w:szCs w:val="24"/>
        </w:rPr>
        <w:t>Ne otvaraj - javni natječaj za dodjelu financijskih sredstava u području sporta za 2025. godinu“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anjskom dijelu omotnice potrebno je navesti puni naziv i adresu prijavitelja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i putem elektroničke pošte isključivo u pdf formatu na e–mail adres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korcula.hr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,</w:t>
      </w:r>
    </w:p>
    <w:p>
      <w:pPr>
        <w:pStyle w:val="NoSpacing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uz naznaku: „Prijava </w:t>
      </w:r>
      <w:r>
        <w:rPr>
          <w:rFonts w:cs="Times New Roman" w:ascii="Times New Roman" w:hAnsi="Times New Roman"/>
          <w:sz w:val="24"/>
          <w:szCs w:val="24"/>
        </w:rPr>
        <w:t xml:space="preserve">na javni natječaj za dodjelu financijskih sredstava u području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porta </w:t>
      </w:r>
      <w:r>
        <w:rPr>
          <w:rFonts w:cs="Times New Roman" w:ascii="Times New Roman" w:hAnsi="Times New Roman"/>
          <w:sz w:val="24"/>
          <w:szCs w:val="24"/>
        </w:rPr>
        <w:t>za 2025. godinu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3.4. ROK ZA SLANJE ILI DOSTAVLJANJE PRIJAV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za prijavu na ovaj Javni natječaj je 05.04.2025. godine. U slučaju da se prijava podnosi osobno na prethodno navedenu adresu prijavitelj ju je dužan dostaviti do 14:00 sati ( radnim danom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ava je dostavljena u roku ako je na prijamnom žigu razvidno da je zaprimljena u pošti do kraja datuma koji je naznačen kao rok za prijavu na Javni natječaj. Sve prijave poslane ili dostavljene izvan roka neće biti uzete u razmatranje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3.5. PITANJA VEZANA ZA JAVNI </w:t>
      </w:r>
      <w:r>
        <w:rPr>
          <w:rFonts w:cs="Times New Roman" w:ascii="Times New Roman" w:hAnsi="Times New Roman"/>
          <w:sz w:val="24"/>
          <w:szCs w:val="24"/>
          <w:lang w:val="hr-HR"/>
        </w:rPr>
        <w:t>NATJEČ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a pitanja vezana uz ovaj Javni natječaj mogu se postaviti isključivo elektroničkim putem, slanjem upita na sljedeću adresu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korcula.h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vrhu osiguranja ravnopravnosti svih potencijalnih prijavitelja, davatelj sredstava ne može davati prethodna mišljenja o prihvatljivosti prijavitelja, partnera, aktivnosti ili troškova navedenih u prijavi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3.6. UTVRĐIVANJE FORMALNO-PRAVNIH UVJETA PRIJAVE I DONOŠENJE ODLUKE O DODJELI FINANCIJSKIH SREDSTA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 pristigle i zaprimljene prijave proći će kroz sljedeći postupak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GLED PRIJAVA U ODNOSU NA PROPISANE UVJETE NATJEČAJA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postupku administrativne kontrole - provjere ispunjavanja formalnih uvjeta natječaja Upravni odjel za društvene djelatnosti provjerava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 li prijava dostavljena na pravi natječaj i u zadanome roku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 li zatraženi iznos sredstava unutar financijskih pragova postavljenih u natječaju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su li dostavljeni, potpisani i ovjereni svi obvezni obrasci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/>
        </w:rPr>
        <w:t>je li dostavljena sva obvezna popratna dokumentacij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e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su li ispunjeni drugi formalni uvjeti natječaj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kon provjere svih pristiglih i zaprimljenih prijava u odnosu na propisane uvjete natječaja Upravno tijelo nadležno za društvene djelatnosti  izrađuje izvješće s popisom svih prijavitelja koji su zadovoljili propisane uvjete, čije se prijave stoga upućuju na procjenu kvalitete, kao i popis svih prijavitelja koji nisu zadovoljili propisane uvjete natječaj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kođer, Grad  će pisanim putem obavijestiti sve prijavitelje koji nisu zadovoljili propisane uvjete o razlozima odbijanja njihove prijave.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Svi prijavitelji čije prijave budu odbijene iz razloga neispunjavanja propisanih uvjeta, o toj činjenici moraju biti obaviještene u roku od najviše osam dana od dana donošenja odluke, nakon čega imaju narednih osam dana od dana prijema obavijesti, podnijeti prigovor povjerenstvu za prigovore koji će u roku od osam dana od primitka prigovora odlučiti o istom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U slučaju prihvaćanja prigovora prijava će biti upućena u daljnju proceduru, a u slučaju neprihvaćanja prigovora prijava će biti odbijena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3.7. PROCJENA PRIJAVA KOJE SU ZADOVOLJILE FORMALNO-PRAVNE UVJETE JAVNOG </w:t>
      </w:r>
      <w:r>
        <w:rPr>
          <w:rFonts w:cs="Times New Roman" w:ascii="Times New Roman" w:hAnsi="Times New Roman"/>
          <w:sz w:val="24"/>
          <w:szCs w:val="24"/>
          <w:lang w:val="hr-HR"/>
        </w:rPr>
        <w:t>NATJEČA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atelj financijskih sredstava ustrojava Povjerenstvo za procjenu kvalitete/vrijednosti prijav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a pristigla i zaprimljena prijava ocjenjuje se temeljem kriterija za vrednovanje programa u sportu Grada Korčule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ategorija: EKIPNI SPORTOVI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azvoj specifičnih sportova od osobitog značaja za Grad Korčulu – nagrađeni sportovi u prethodnoj godini od strane Zajednice športskih udruga grada Korčule – 8 bodova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upanje u 1. / 2. nacionalnom seniorskom natjecateljskom razredu – do 30 bodova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upanje u nacionalnom natjecateljskom razredu mlađih kategorija – do 12 bodova,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roj kategoriziranih sportaša Udruge prema registru HOO-a u prethodnoj godini - do 20 bodova,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roj zaposlenog trenerskog osoblja odgovarajućih stručnih kvalifikacija (uzima se u obzir broj isplaćenih mjesečnih naknada po ugovoru o radu ili obrtu (u evidenciji obrta Ministarstva turizma i sporta) - do 18 bodova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 sportaša članova hrvatskih nacionalnih selekcija - do 12 bodov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ijave koje ostvare manje od 10 bodova ne ostvaruju pravo na novčanu potporu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ategorija: INDIVIDUALNI SPORTOVI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azvoj specifičnih sportova od osobitog značaja za Grad Korčulu - 8 bodova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upanje na seniorskom državnom prvenstvu – do 30 bodova,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Nastupanje u nacionalnom natjecateljskom razredu mlađih kategorija – do 12 bodova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kategoriziranih sportaša Udruge prema registru HOO-a u prethodnoj godini - do 20 bodova,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roj zaposlenog trenerskog osoblja odgovarajućih stručnih kvalifikacija (uzima se u obzir broj isplaćenih mjesečnih naknada po ugovoru o radu ili obrtu (u evidenciji obrta Ministarstva turizma i sporta)) - do 18 bodova,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 sportaša članova hrvatskih nacionalnih selekcija - do 12 bodova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jave koje ostvare manje od 10 bodova ne ostvaruju pravo na novčanu potporu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Korčula određuje iznos proračunske novčane potpore koja se dodjeljuje korisnicima i to u omjeru od 80% ukupnih sredstava za ekipne i 20 % ukupnih sredstava za individualne sportove.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vjerenstvo za ocjenjivanje formira liste rezultata z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financijsku podršku programu ili projektu </w:t>
      </w:r>
      <w:r>
        <w:rPr>
          <w:rFonts w:cs="Times New Roman" w:ascii="Times New Roman" w:hAnsi="Times New Roman"/>
          <w:sz w:val="24"/>
          <w:szCs w:val="24"/>
        </w:rPr>
        <w:t xml:space="preserve">zbrajanjem pojedinačnih bodova ocjenjivača te izračunom aritmetičke sredine tih bodova koja se upisuje u skupni obrazac pojedine prijave i predstavlja ukupni broj bodova koji je prijava ostvaril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Lista rezulta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astoji se od prijava raspoređenih prema broju ostvarenih bodova,  od one s najvećim brojem bodova prema onoj s najmanjim. Lista rezultata također sadrži prijedlog za odobravanje financijskih sredstava za programe ili projekte, o kojem, uzimajući u obzir sve činjenice, odlučuje Gradonačelnica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4.  OBAVIJEST O REZULTATIMA JAVNOG </w:t>
      </w:r>
      <w:r>
        <w:rPr>
          <w:sz w:val="24"/>
          <w:szCs w:val="24"/>
          <w:lang w:val="hr-HR"/>
        </w:rPr>
        <w:t>NATJEČAJA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vi prijavitelji, čije su prijave ušle u postupak ocjene, biti će obaviješteni o donesenoj odluci o dodjeli financijskih sredstava projektima/programima u sklopu natječaja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is dodijeljenih financijskih sredstava objavljuje se na web stranici Grada Korčule (www.korcula.hr) .</w:t>
      </w:r>
    </w:p>
    <w:p>
      <w:pPr>
        <w:pStyle w:val="Heading2"/>
        <w:numPr>
          <w:ilvl w:val="0"/>
          <w:numId w:val="0"/>
        </w:numPr>
        <w:spacing w:before="0" w:after="60"/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eastAsia="Calibri" w:cs="Times New Roman" w:ascii="Times New Roman" w:hAnsi="Times New Roman"/>
          <w:sz w:val="24"/>
          <w:szCs w:val="24"/>
        </w:rPr>
        <w:t xml:space="preserve"> UGOVOR O DODJELI FINANCIJSKIH SREDSTA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Korčula i organizacija koja ostvaruje pravo na financijska sredstva sukladno rezultatima Javnog natječaja, sklapaju ugovor o dodjeli financijskih sredstava, kojim se uređuju međusobna prava i obveze (iznos financijske potpore, način isplate potpore, rok provedbe projekta/programa, način i dinamika izvješćivanja o provođenju projekta/programa i utrošku sredstava, izmjene i dopune ugovora, prijenos prava, financijska kontrola, sukob interesa,  obveze u slučaju nenamjenskog trošenja potpore, povrat sredstava u slučaju nepoštivanja ugovora, raskid ugovora, nadležnost u slučaju spora i druge odredbe)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Calibri" w:cs="Times New Roman" w:ascii="Times New Roman" w:hAnsi="Times New Roman"/>
          <w:sz w:val="24"/>
          <w:szCs w:val="24"/>
        </w:rPr>
        <w:t>4.3. DODATNA DOKUMENTACI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bi se izbjegli nepotrebni troškovi prilikom prijave projekta/programa na Javni natječaj, Grad Korčula, može zatražiti dodatnu dokumentacij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jeru dodatne dokumentacije vrši Povjerenstv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oliko prijavitelj ne dostavi traženu dokumentaciju u roku od 10 dana, prijava će se odbaciti kao nevažeć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oliko se provjerom dodatne dokumentacije ustanovi da neki od prijavitelja ne ispunjava tražene uvjete Javnog natječaja, prijave se neće razmatrati za postupak ugovar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on provjere dostavljene dokumentacije, Povjerenstvo predlaže konačnu listu odabranih projekata/programa za dodjelu sredsta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5. POPIS DOKUMENTACIJE ZA JAVNI </w:t>
      </w:r>
      <w:r>
        <w:rPr>
          <w:sz w:val="24"/>
          <w:szCs w:val="24"/>
          <w:lang w:val="hr-HR"/>
        </w:rPr>
        <w:t>NATJEČAJ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Tekst Javnog natječaja, 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Upute za prijavitelje, 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Obrazac opisa programa ili projekta, 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proračuna programa ili projekta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izjave</w:t>
      </w:r>
    </w:p>
    <w:p>
      <w:pPr>
        <w:pStyle w:val="SubTitle2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ugovora o financiranju programa ili projekta</w:t>
      </w:r>
    </w:p>
    <w:p>
      <w:pPr>
        <w:pStyle w:val="SubTitle2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opisnog izvještaja provedbe programa ili projekta</w:t>
      </w:r>
    </w:p>
    <w:p>
      <w:pPr>
        <w:pStyle w:val="SubTitle2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financijskog izvještaja provedbe programa ili projek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67855</wp:posOffset>
              </wp:positionH>
              <wp:positionV relativeFrom="page">
                <wp:posOffset>10022840</wp:posOffset>
              </wp:positionV>
              <wp:extent cx="351790" cy="4381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1720" cy="438120"/>
                        <a:chOff x="0" y="0"/>
                        <a:chExt cx="351720" cy="438120"/>
                      </a:xfrm>
                    </wpg:grpSpPr>
                    <wps:wsp>
                      <wps:cNvSpPr/>
                      <wps:spPr>
                        <a:xfrm>
                          <a:off x="55800" y="35640"/>
                          <a:ext cx="2728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394200"/>
                          <a:ext cx="2728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5172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54720" rIns="5472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8.65pt;margin-top:789.2pt;width:27.7pt;height:34.5pt" coordorigin="10973,15784" coordsize="554,690">
              <v:rect id="shape_0" fillcolor="#943634" stroked="t" o:allowincell="f" style="position:absolute;left:11061;top:15840;width:429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fillcolor="#943634" stroked="t" o:allowincell="f" style="position:absolute;left:11061;top:16405;width:429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73;top:15784;width:553;height:689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/>
      <w:t>UPUTE ZA PRIJAVITELJE 20</w:t>
    </w:r>
    <w:r>
      <w:rPr>
        <w:lang w:val="hr-HR"/>
      </w:rPr>
      <w:t>25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4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z w:val="24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z w:val="24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lowerRoman"/>
      <w:lvlText w:val="%3."/>
      <w:lvlJc w:val="right"/>
      <w:pPr>
        <w:tabs>
          <w:tab w:val="num" w:pos="1812"/>
        </w:tabs>
        <w:ind w:left="1812" w:hanging="18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ambria" w:hAnsi="Cambria" w:eastAsia="Times New Roman" w:cs="Cambria"/>
      <w:sz w:val="32"/>
      <w:szCs w:val="32"/>
      <w:lang w:val="en-US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>
    <w:name w:val="SubTitle 1"/>
    <w:basedOn w:val="Normal"/>
    <w:next w:val="SubTitle2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</w:pPr>
    <w:rPr>
      <w:rFonts w:ascii="Cambria" w:hAnsi="Cambria" w:eastAsia="Times New Roman" w:cs="Cambria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FDB239797424B1EBA6C4753EC568DC8">
    <w:name w:val="BFDB239797424B1EBA6C4753EC568D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korcula.hr" TargetMode="External"/><Relationship Id="rId4" Type="http://schemas.openxmlformats.org/officeDocument/2006/relationships/hyperlink" Target="mailto:info@korcula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35:00Z</dcterms:created>
  <dc:creator>kplazibat</dc:creator>
  <dc:description/>
  <cp:keywords/>
  <dc:language>en-US</dc:language>
  <cp:lastModifiedBy>Ana Štimac</cp:lastModifiedBy>
  <cp:lastPrinted>2024-02-29T09:14:00Z</cp:lastPrinted>
  <dcterms:modified xsi:type="dcterms:W3CDTF">2025-02-27T13:21:00Z</dcterms:modified>
  <cp:revision>5</cp:revision>
  <dc:subject/>
  <dc:title> </dc:title>
</cp:coreProperties>
</file>