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AC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BES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ULAGANJE U STANDARDE KVALITETE I CERTIFICIR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) Obrt </w:t>
        <w:tab/>
        <w:t xml:space="preserve">b. ) Trgovačko društv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Uz zahtjev se podnosi sljedeća dokumentacij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a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a obrasca JOPPD (stranica A i stranica B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govor konzultantske kuće za uvođenje sustava ili troškove edukaci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govor certifikacijske kuće za certificiranje sust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vodi žiro-računa kojima se dokazuje da je izvršeno plaćanje za uslug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597"/>
        <w:gridCol w:w="3360"/>
      </w:tblGrid>
      <w:tr>
        <w:trPr>
          <w:trHeight w:val="239" w:hRule="atLeast"/>
        </w:trPr>
        <w:tc>
          <w:tcPr>
            <w:tcW w:w="3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>
          <w:trHeight w:val="523" w:hRule="atLeast"/>
        </w:trPr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01:00Z</dcterms:created>
  <dc:creator>ornela</dc:creator>
  <dc:description/>
  <cp:keywords/>
  <dc:language>en-US</dc:language>
  <cp:lastModifiedBy>Mirjana</cp:lastModifiedBy>
  <dcterms:modified xsi:type="dcterms:W3CDTF">2021-03-02T09:01:00Z</dcterms:modified>
  <cp:revision>2</cp:revision>
  <dc:subject/>
  <dc:title>Obrazac GZ/1- 07</dc:title>
</cp:coreProperties>
</file>