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AC 1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DODJELU BESPOVRATNE POTP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DUZETNICIMA – POČETNICIMA KOJI PRVI PUT OTVARAJ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RT ILI TRGOVAČKO DRUŠTVO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) Obrt</w:t>
        <w:tab/>
        <w:t xml:space="preserve">b.) Trgovačko društ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…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…………………………………………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 : 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</w:t>
      </w:r>
    </w:p>
    <w:p>
      <w:pPr>
        <w:pStyle w:val="TextBody"/>
        <w:spacing w:before="240" w:after="0"/>
        <w:rPr/>
      </w:pPr>
      <w:r>
        <w:rPr/>
        <w:t>Uz zahtjev je potrebno dostaviti slijedeću dokumentaciju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registracije gospodarskog subjekta (za obrtnike: obrtnica, za trgovačka društva: rješenje o upisu u sudski registar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obrasca JOPPD (stranica A i stranica B), a za paušalne obrtnike rješenje o doprinosima izdano od Porezne upra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tvrdu o prebivalištu ili presliku osobne iskaznice zaposlene osobe na neodređeno vrijeme uključujući vlasnika/cu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računa za nabavu opreme, uređenje prostora ili za ostale prihvatljive troškove otvaranja obrta odnosno trgovačkog društ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u o izvršenom nalogu plaćanja raču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u Hrvatskog zavoda za mirovinsko osiguranje o prijavi zaposlen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u Porezne uprave o podmirenim dospjelim obvezama s osnove javnih davanja (ne starija od 30 dana od dana podnošenja zahtjeva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u Porezne uprave o statusu PDV obvezn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/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481"/>
        <w:gridCol w:w="3425"/>
      </w:tblGrid>
      <w:tr>
        <w:trPr/>
        <w:tc>
          <w:tcPr>
            <w:tcW w:w="3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49:00Z</dcterms:created>
  <dc:creator>ornela</dc:creator>
  <dc:description/>
  <cp:keywords/>
  <dc:language>en-US</dc:language>
  <cp:lastModifiedBy>Ivana Stanišić</cp:lastModifiedBy>
  <dcterms:modified xsi:type="dcterms:W3CDTF">2024-07-04T10:58:00Z</dcterms:modified>
  <cp:revision>5</cp:revision>
  <dc:subject/>
  <dc:title>Obrazac GZ/1- 07</dc:title>
</cp:coreProperties>
</file>